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342569654">
            <w:r>
              <w:rPr>
                <w:rStyle w:val="IndexLink"/>
                <w:rFonts w:cs="Cambria" w:ascii="Cambria" w:hAnsi="Cambria"/>
                <w:lang w:val="en-US" w:eastAsia="en-US"/>
              </w:rPr>
              <w:t>INFORMATIK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569655">
            <w:r>
              <w:rPr>
                <w:rStyle w:val="IndexLink"/>
                <w:rFonts w:cs="Cambria" w:ascii="Cambria" w:hAnsi="Cambria"/>
                <w:caps w:val="false"/>
                <w:smallCaps w:val="false"/>
                <w:lang w:val="en-US" w:eastAsia="en-US"/>
              </w:rPr>
              <w:t>11-12. évfolyam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>
          <w:rFonts w:ascii="Cambria" w:hAnsi="Cambria" w:cs="Cambria"/>
          <w:smallCaps/>
          <w:sz w:val="22"/>
          <w:szCs w:val="22"/>
          <w:lang w:val="en-US" w:eastAsia="en-US"/>
        </w:rPr>
      </w:pPr>
      <w:r>
        <w:rPr>
          <w:rFonts w:cs="Cambria" w:ascii="Cambria" w:hAnsi="Cambria"/>
          <w:smallCaps/>
          <w:sz w:val="22"/>
          <w:szCs w:val="22"/>
          <w:lang w:val="en-US" w:eastAsia="en-US"/>
        </w:rPr>
      </w:r>
    </w:p>
    <w:p>
      <w:pPr>
        <w:pStyle w:val="Heading2"/>
        <w:keepNext w:val="false"/>
        <w:rPr>
          <w:rFonts w:ascii="Cambria" w:hAnsi="Cambria" w:cs="Cambria"/>
        </w:rPr>
      </w:pPr>
      <w:bookmarkStart w:id="0" w:name="__RefHeading___Toc342569654"/>
      <w:bookmarkEnd w:id="0"/>
      <w:r>
        <w:rPr>
          <w:rFonts w:cs="Cambria" w:ascii="Cambria" w:hAnsi="Cambria"/>
        </w:rPr>
        <w:t>INFORMATIKA</w:t>
      </w:r>
    </w:p>
    <w:p>
      <w:pPr>
        <w:pStyle w:val="Heading2"/>
        <w:keepNext w:val="false"/>
        <w:jc w:val="center"/>
        <w:rPr>
          <w:rFonts w:ascii="Cambria" w:hAnsi="Cambria" w:cs="Cambria"/>
        </w:rPr>
      </w:pPr>
      <w:bookmarkStart w:id="1" w:name="__RefHeading___Toc342569655"/>
      <w:bookmarkEnd w:id="1"/>
      <w:r>
        <w:rPr>
          <w:rFonts w:cs="Cambria" w:ascii="Cambria" w:hAnsi="Cambria"/>
        </w:rPr>
        <w:t>11-12. évfolyam</w:t>
      </w:r>
    </w:p>
    <w:p>
      <w:pPr>
        <w:pStyle w:val="Heading3"/>
        <w:rPr/>
      </w:pPr>
      <w:r>
        <w:rPr/>
        <w:br/>
        <w:t>(64 és 58 óra)</w:t>
      </w:r>
    </w:p>
    <w:p>
      <w:pPr>
        <w:pStyle w:val="Heading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élok, feladatok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Emelt szint:</w:t>
      </w:r>
    </w:p>
    <w:p>
      <w:pPr>
        <w:pStyle w:val="Normal"/>
        <w:jc w:val="both"/>
        <w:rPr/>
      </w:pPr>
      <w:r>
        <w:rPr/>
        <w:t>A 11. és 12. évfolyamon a tanulók választott tantárgyként, összevont csoportban tanulják az informatikát heti 2 tanórában. Az egyik évben a programozói ismeretek megszerzése és kibővítése a cél, a másik évben az alkalmazói ismeretek elmélyítése és készségszintű alkalmazása a feladat. A kurzus célja, hogy a tanulók felkészüljenek a sikeres emelt szintű érettségire informatikából. A második év végén a tanuló emelt szintű informatika érettségi vizsgát tehet.</w:t>
      </w:r>
    </w:p>
    <w:p>
      <w:pPr>
        <w:pStyle w:val="Normal"/>
        <w:spacing w:before="240" w:after="0"/>
        <w:rPr>
          <w:b/>
          <w:b/>
          <w:i/>
          <w:i/>
        </w:rPr>
      </w:pPr>
      <w:r>
        <w:rPr>
          <w:b/>
        </w:rPr>
        <w:t>Tartalmi hangsúlyok</w:t>
      </w:r>
    </w:p>
    <w:p>
      <w:pPr>
        <w:pStyle w:val="Normal"/>
        <w:jc w:val="both"/>
        <w:rPr/>
      </w:pPr>
      <w:r>
        <w:rPr/>
        <w:t>A hangsúly ebben a két évben az önálló, precíz feladatvégzésen van. A tanulók készségszinten elsajátítják az irodai programcsomag használatát. Önállóan képesek összetett dokumentumokat létrehozni, átalakítani. Ismerik a táblázatkezelő lehetőségeit, tudatosan alkalmazzák a beépített függvényeket. Képesek esztétikus, a céloknak megfelelő diagramokat készíteni. Ismerik és tudatosan alkalmazzák a bemutató-készítés szabályait. Ismerik a képszerkesztés alapjait, képesek képek átalakítására, szerkesztésére. Képesek összetett adatbázisokat megtervezni, létrehozni, szöveges állományból adatokkal feltölteni. Értik az adatok közötti kapcsolatokat.</w:t>
      </w:r>
    </w:p>
    <w:p>
      <w:pPr>
        <w:pStyle w:val="Normal"/>
        <w:jc w:val="both"/>
        <w:rPr/>
      </w:pPr>
      <w:r>
        <w:rPr/>
        <w:t>Képesek egy WYSWYG szerkesztővel weboldalakat létrehozni, az oldal szerkezetét kialakítani. Ismerik és használják a HTML leíró nyelv elemeit, a stíluslapokat.</w:t>
      </w:r>
    </w:p>
    <w:p>
      <w:pPr>
        <w:pStyle w:val="Normal"/>
        <w:jc w:val="both"/>
        <w:rPr/>
      </w:pPr>
      <w:r>
        <w:rPr/>
        <w:t>Ismerik az algoritmus-leíró eszközöket, és alkalmazzák ezeket összetett problémák megfogalmazására, leírására. Ismernek egy programozási nyelvet, és képesek ebben a feladatokat megoldó helyes programot írni. Használják a nyelvi környezet eszközeit például hibakeresésre. Ismerik az alapvető programozási tételeket, és alkalmazzák ezeket a programkészítés során. Képesek állományokat kezelni programmal. Tudatosan alkalmazzák a programozási módszereket, a feladatnak megfelelően az alulról felfelé építkezés vagy a lépésenkénti finomítás módszerével.</w:t>
      </w:r>
    </w:p>
    <w:p>
      <w:pPr>
        <w:pStyle w:val="Normal"/>
        <w:jc w:val="both"/>
        <w:rPr/>
      </w:pPr>
      <w:r>
        <w:rPr/>
        <w:t>A könyvtárismeretekben haladó szintű elméleti és gyakorlati tudnivalókkal is tisztában vannak, mint például a könyvtártörténet vagy a különböző katalógusrendszerek. Ismernek és használnak többféle digitális könyvtárat.</w:t>
      </w:r>
    </w:p>
    <w:p>
      <w:pPr>
        <w:pStyle w:val="Normal"/>
        <w:jc w:val="both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Alkalmazói ismeretek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2.1 Írott és audiovizuális dokumentumok elektronikus létreh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30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szerkesztő használata. Bemutató-készítő program használata. WYSWYG szerkesztőprogram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dokumentumok készítése, átalakítása, mentése. A szövegszerkesztő program elemeinek készségszintű használata.</w:t>
            </w:r>
          </w:p>
          <w:p>
            <w:pPr>
              <w:pStyle w:val="Normal"/>
              <w:ind w:left="-23" w:hanging="0"/>
              <w:rPr/>
            </w:pPr>
            <w:r>
              <w:rPr/>
              <w:t>Bemutató készítése, a bemutató-készítő program készségszintű használata.</w:t>
            </w:r>
          </w:p>
          <w:p>
            <w:pPr>
              <w:pStyle w:val="Normal"/>
              <w:ind w:left="-23" w:hanging="0"/>
              <w:rPr/>
            </w:pPr>
            <w:r>
              <w:rPr/>
              <w:t>Webszerkesztés, a HTML nyelv megismerése, a stílusleíró nyelv megismer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szerkesz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öveg formázása, átalakítása. Nagyméretű dokumentum szerkezetének kialakítása, dokumentum részekre osztása (szakaszok). Oldalbeállítások, élőfej és élőláb, margók. Nyomtatási beállítások. Lábjegyzetek. Objektumok (lista, kép, táblázat, szövegdoboz, rajz) elhelyezése a dokumentumban, ezek tulajdonságainak beállítása, pozicionálása. Szövegformázás és szerkezet kialakítása stílusok alkalmazásával. Tartalomjegyzék készítése. Körlevé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utató készí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szerkezet kialakítása, diaminta készítés. Objektumok elhelyezése a dián, ezek csoportosítása, pozicionálása, tulajdonságaik beállítása. Effektek és áttűnések beállítása, időzítése, sorrendj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oldalkészít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weboldalak készítése WYSWYG szerkesztőprogrammal. Az oldalszerkezet kialakításának lehetőségei, a doboz modell. A HTML leíró nyelv ismerete, a HTML kódokat tartalmazó szöveg értelmezése, egyszerű módosítása. A CSS stílusleíró nyelv ismerete, elemek formázása, pozicionálása stílusok segítségével. Az interaktivitást biztosító eszközök megismer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Dokumentum, margó, élőfej, élőláb, szakasz, töréspont, lábjegyzet, stílus, tartalomjegyzék, körlevél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iamásolat, diaminta, effekt, áttűnés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HTML kód, CSS, doboz model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 Alkalmazói ismeretek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2. Adatkezelés, adatfeldolgozás, információmegjelen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30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ő használata. Adatbázis-kezelő használata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problémák megoldása táblázatkezelővel. A táblázatkezelő beépített függvényeiről szerzett ismeretek bővítése.</w:t>
            </w:r>
          </w:p>
          <w:p>
            <w:pPr>
              <w:pStyle w:val="Normal"/>
              <w:ind w:left="-23" w:hanging="0"/>
              <w:rPr/>
            </w:pPr>
            <w:r>
              <w:rPr/>
              <w:t>A relációs adatbázis fogalmának pontosítása, kapcsolatok az adatok között. Kulcs és kapcsolómező fogalma. Összetett (több táblát tartalmazó) adatbázis tervezése, megvalósítása. Összetett lekérdezések futtatása adatbázison. Az SQL nyelv megismer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blázat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ok betöltése táblázatkezelőbe, táblázatok formázása.</w:t>
            </w:r>
          </w:p>
          <w:p>
            <w:pPr>
              <w:pStyle w:val="Normal"/>
              <w:rPr/>
            </w:pPr>
            <w:r>
              <w:rPr/>
              <w:t>Saját képletek és a beépített függvények alkalmazása. Statisztikai és pénzügyi számítások. Jelenségek modellezése.</w:t>
            </w:r>
          </w:p>
          <w:p>
            <w:pPr>
              <w:pStyle w:val="Normal"/>
              <w:rPr/>
            </w:pPr>
            <w:r>
              <w:rPr/>
              <w:t>Diagramok készítése, tulajdonságainak beállí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bázis 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sszetett adatbázis megtervezése, feltöltése adatokkal. Űrlapok készítése. Adatok betöltése szöveges állományból. Kapcsolatok kialakítása a táblák között.</w:t>
            </w:r>
          </w:p>
          <w:p>
            <w:pPr>
              <w:pStyle w:val="Normal"/>
              <w:rPr/>
            </w:pPr>
            <w:r>
              <w:rPr/>
              <w:t>Több táblás és összetett választó lekérdezések futtatása adatbázison. Törlő, frissítő és hozzáfűző lekérdezések.</w:t>
            </w:r>
          </w:p>
          <w:p>
            <w:pPr>
              <w:pStyle w:val="Normal"/>
              <w:rPr/>
            </w:pPr>
            <w:r>
              <w:rPr/>
              <w:t>Jelentés készítése adattáblából vagy lekérdezésből, a jelentés esztétikus kialakí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zolút és relatív cellahivatkozás, képlet, függvény</w:t>
            </w:r>
          </w:p>
          <w:p>
            <w:pPr>
              <w:pStyle w:val="Normal"/>
              <w:rPr>
                <w:iCs/>
              </w:rPr>
            </w:pPr>
            <w:r>
              <w:rPr/>
              <w:t>Adattábla, mező, rekord, kulcsmező, kapcsolómező, választó lekérdezés, törlő lekérdezés, frissítő lekérdezés, hozzáfűző lekérdezés, űrlap, jelenté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 Problémamegoldás informatikai eszközökkel és módszerekkel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3.2. Algoritmizálás és adatmodellez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54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s leíró eszközök ismerete. Programozási alapismeretek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Összetett problémák algoritmizálása, algoritmusok leírása. Egy modern programozási nyelv megismerése. Összetett programok írása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izál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étköznapi, matematikai, nyelvi problémák algoritmizálása, leírása szövegesen, blokk-diagrammal és folyamatábrával.</w:t>
            </w:r>
          </w:p>
          <w:p>
            <w:pPr>
              <w:pStyle w:val="Normal"/>
              <w:rPr/>
            </w:pPr>
            <w:r>
              <w:rPr/>
              <w:t>Szekvencia, ciklus, elágazás.</w:t>
            </w:r>
          </w:p>
          <w:p>
            <w:pPr>
              <w:pStyle w:val="Normal"/>
              <w:rPr/>
            </w:pPr>
            <w:r>
              <w:rPr/>
              <w:t>Eljárások, a be- és kimeneti adatok kapcsolata, munkaváltozók.</w:t>
            </w:r>
          </w:p>
          <w:p>
            <w:pPr>
              <w:pStyle w:val="Normal"/>
              <w:rPr/>
            </w:pPr>
            <w:r>
              <w:rPr/>
              <w:t>Rekurziók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 programozási nyelv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programozási nyelv fejlesztőkörnyezetének megismerése. A nyelvi szintaxis megismerése. Alapvető nyelvi elemek megismerése. Egyszerű programozási feladatok megoldása, beolvasás, kiírás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ozási tételek (sorozatszámítás, eldöntés, keresés, kiválogatás, rendezés) megvalósítása.</w:t>
            </w:r>
          </w:p>
          <w:p>
            <w:pPr>
              <w:pStyle w:val="Normal"/>
              <w:rPr/>
            </w:pPr>
            <w:r>
              <w:rPr/>
              <w:t>Szövegkezelés. Állománykezelés. Az alulról felfelé építkezés és a lépésenkénti finomítás elvének alkalmazása a programkészítés közben.</w:t>
            </w:r>
          </w:p>
          <w:p>
            <w:pPr>
              <w:pStyle w:val="Normal"/>
              <w:rPr/>
            </w:pPr>
            <w:r>
              <w:rPr/>
              <w:t>Függvények és eljárások, paraméterezés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ulcsfogalmak/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Folyamatábra, blokk diagram, szekvencia, elágazás, ciklus, programozási tét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. Könyvtári informati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 4</w:t>
            </w:r>
            <w:r>
              <w:rPr>
                <w:b/>
              </w:rPr>
              <w:t xml:space="preserve">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használati, dokumentumismereti jártasság – a tájékoztató eszközök sokoldalú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 xml:space="preserve">Felkészítés az emelt szintű érettségire: az eddigi tudás kiegészítése, új könyvtárhasználati, dokumentumismereti, tájékoztatószolgálati elemekkel, közműveltségi és művelődéstörténeti tartalmakkal 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történe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azai és egyetemes könyvtártörténet vázlatos áttekin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irodalom:</w:t>
            </w:r>
            <w:r>
              <w:rPr/>
              <w:t xml:space="preserve"> könyvtártörténet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aktározási rend elvi alapvet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gyetemes Tizedes Osztályozás szerepének megértése a raktári rend és a szakkatalógusok kialakulásába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infokommunikáció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ak együttműködé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közi kölcsönzés, ODR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keresési stratégiák a könyvtári rendszerb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Könyvtá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OSZK szerepe a magyar kultúrában (és a könyvtárak között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digitális könyvtárak szerepe a kultúraközvetítésben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umentumtíp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ás- és könyvtörténet, az információ rögzítésének főbb állomásai.</w:t>
            </w:r>
          </w:p>
          <w:p>
            <w:pPr>
              <w:pStyle w:val="Normal"/>
              <w:rPr/>
            </w:pPr>
            <w:r>
              <w:rPr/>
              <w:t>Nyomtatott és nem nyomtatott dokumentumtípusok összehasonlító ismertetése.</w:t>
            </w:r>
          </w:p>
          <w:p>
            <w:pPr>
              <w:pStyle w:val="Normal"/>
              <w:rPr/>
            </w:pPr>
            <w:r>
              <w:rPr/>
              <w:t xml:space="preserve">A dokumentumok tipizálása a közvetített információ közlésmódja, tartalmának mélysége szerint (az ismeretközlő művek fajtái); a segédkönyvek, időszaki kiadványok alapos ismerete, információs értékük.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nem nyomtatott dokumentumok változatosságának bemutatása, kiaknázhatatlan lehetőségeinek felvillantás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jékoztató eszközö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bliográfiák típusainak ismerete. </w:t>
            </w:r>
          </w:p>
          <w:p>
            <w:pPr>
              <w:pStyle w:val="Normal"/>
              <w:rPr/>
            </w:pPr>
            <w:r>
              <w:rPr/>
              <w:t>A cédulakatalógus fajtáinak ismerete (a katalóguscédula elemei)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A számítógépes katalógus felépítésének szerkezeti sajátosságai, közülük néhány működésének alaposabb ismeret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, adato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Könyvtártörténet, könyvtári együttműködés, nemzeti könyvtár, köteles példány, Neumann János Digitális Könyvtár és Multimédia Központ, PIM, DIA, MEK, ODR, írástörténet, az információközlés forradalma, kiadványtípusok, tárgyszókatalógus, szakkatalógus, SZIRÉN, MOK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OVÁBBHALADÁS FELTÉTELEI:</w:t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Alkalmazói ismeretek</w:t>
      </w:r>
      <w:r>
        <w:rPr/>
        <w:t xml:space="preserve"> témakör végére a tanuló</w:t>
      </w:r>
    </w:p>
    <w:p>
      <w:pPr>
        <w:pStyle w:val="Normal"/>
        <w:jc w:val="both"/>
        <w:rPr/>
      </w:pPr>
      <w:r>
        <w:rPr/>
        <w:t>szövegszerkesz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több oldalas dokumentum precíz megformázására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a dokumentumba objektumokat beilleszteni, ezeket megformázni, pozicion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dokumentum szerkezetét kialakítani, tartalomjegyzéket készíteni, a dokumentumot nyomtatásra előkészíte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körlevelet készíteni.</w:t>
      </w:r>
    </w:p>
    <w:p>
      <w:pPr>
        <w:pStyle w:val="Normal"/>
        <w:jc w:val="both"/>
        <w:rPr/>
      </w:pPr>
      <w:r>
        <w:rPr/>
        <w:t>bemutató-készí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összetett bemutatót készíteni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diamintát készíteni.</w:t>
      </w:r>
    </w:p>
    <w:p>
      <w:pPr>
        <w:pStyle w:val="Normal"/>
        <w:jc w:val="both"/>
        <w:rPr/>
      </w:pPr>
      <w:r>
        <w:rPr/>
        <w:t>weboldalkészít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összetett weboldalt készíteni minta alap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oldal szerkezetét pontosan kialak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oldal HTML kódját módosítani.</w:t>
      </w:r>
    </w:p>
    <w:p>
      <w:pPr>
        <w:pStyle w:val="Normal"/>
        <w:jc w:val="both"/>
        <w:rPr/>
      </w:pPr>
      <w:r>
        <w:rPr/>
        <w:t>táblázatkezel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táblázatkezelőbe adatokat betölteni, ezeket minta alapján megformáz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 táblázatkezelő fontosabb beépített függvényeit feladatmegoldásban alkalmaz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z adatokat diagramon ábrázolni, ezeket minta alapján megformázni.</w:t>
      </w:r>
    </w:p>
    <w:p>
      <w:pPr>
        <w:pStyle w:val="Normal"/>
        <w:jc w:val="both"/>
        <w:rPr/>
      </w:pPr>
      <w:r>
        <w:rPr/>
        <w:t>adatbázis-kezelésbő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datbázist megtervezni, létrehozni, adatokkal feltölteni űrlapokkal vagy szöveges állományokbó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az adattáblák közötti kapcsolatokat beállítani, egyszerű és összetett kulcsot beállíta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lekérdezéseket futtatni az adatbázison, ezek eredményeit egy másik lekérdezésben felhasznál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a az adatokat jelentésekben megjeleníteni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Problémamegoldás informatikai eszközökkel és módszerekkel</w:t>
      </w:r>
      <w:r>
        <w:rPr/>
        <w:t xml:space="preserve"> témakör végére a tanu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djon algoritmusokat megfogalmazni és algoritmus-leíró eszközzel leír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és használja egy programozási nyelv nyelvi környezetét és fejlesztői környezeté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fontosabb programozási tételeket, és legyen képes az adott programozási nyelven a megvalósításuk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yen képes összetett feladatokat programozni az alulról felfelé építkezés vagy a lépésenkénti finomítás elvének segítségév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zon függvényeket és eljárásokat az egyes részfeladatok megold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za a szöveg- és állománykezelés lehetőségeit.</w:t>
      </w:r>
    </w:p>
    <w:p>
      <w:pPr>
        <w:pStyle w:val="Normal"/>
        <w:rPr/>
      </w:pPr>
      <w:r>
        <w:rPr/>
        <w:t xml:space="preserve">A </w:t>
      </w:r>
      <w:r>
        <w:rPr>
          <w:i/>
        </w:rPr>
        <w:t>Könyvtári informatika</w:t>
      </w:r>
      <w:r>
        <w:rPr/>
        <w:t xml:space="preserve"> témakör végére a tanu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könyvtár fogalmát, kialakulásá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 a különböző katalógus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smerjen különböző digitális könyvtárak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z értékelés rendje</w:t>
      </w:r>
    </w:p>
    <w:p>
      <w:pPr>
        <w:pStyle w:val="Normal"/>
        <w:spacing w:before="280" w:after="280"/>
        <w:jc w:val="both"/>
        <w:rPr/>
      </w:pPr>
      <w:r>
        <w:rPr>
          <w:color w:val="000000"/>
        </w:rPr>
        <w:t xml:space="preserve">A tanév során a tanulók dolgozataikra és önálló munkáikra kapnak értékeléseket. A dolgozatok elsősorban gyakorlati számonkérések. Az összefoglalásra, számonkérésre szánt órakeret az egyes témakörök óraszámaiban megjelenik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 Narrow" w:hAnsi="Arial Narrow" w:cs="Arial Narrow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6:00Z</dcterms:created>
  <dc:creator>Felhasználó</dc:creator>
  <dc:description/>
  <dc:language>en-US</dc:language>
  <cp:lastModifiedBy>User</cp:lastModifiedBy>
  <dcterms:modified xsi:type="dcterms:W3CDTF">2012-12-06T14:06:00Z</dcterms:modified>
  <cp:revision>2</cp:revision>
  <dc:subject/>
  <dc:title>TANTÁRGY</dc:title>
</cp:coreProperties>
</file>